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                             02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five different scenarios to demonstr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collision physics.  To step through the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N'.  To end the program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terest, I have included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Let me know if you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rom the author,  Gordon Griesel &lt;73042,2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Gordon Griese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